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66</w:t>
        <w:tab/>
        <w:t>D.</w:t>
        <w:tab/>
        <w:t>Bingo and Similar Gam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For sale or use only in a bingo game authorized under California law and pursuant to local ordinanc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